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2-650</w:t>
      </w:r>
      <w:r>
        <w:rPr>
          <w:rFonts w:cs="Arial" w:ascii="Arial" w:hAnsi="Arial"/>
          <w:b/>
          <w:bCs/>
          <w:sz w:val="22"/>
          <w:szCs w:val="22"/>
          <w:lang w:val="sr-RS"/>
        </w:rPr>
        <w:t>/20 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август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4.август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изградњи линије атмосферске канализације Ø 500 мм у улици Шестог пука, од улице Симе Марковић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до улице Цветн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и линије атмосферске канализације Ø 500 мм у улици Шестог пука, од улице Симе Марковића до улице Цвет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>Трг Слободе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„Водовод и канализациј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, ПИБ 101039041 и МБ 07165439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  <w:lang w:val="sr-RS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  <w:lang w:val="sr-RS"/>
        </w:rPr>
        <w:t xml:space="preserve">вођач)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у линије атмосферске канализације Ø 500 мм у улици Шестог пука,од улице Симе Марковића до улице Цветне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6.072.162,59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a активност 0008-Управљање и снабдевање водом за пиће, Функција 630-Водоснабдевање, Економска класификација 511-зграде и грађевински објекти, 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 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val="sr-Latn-CS" w:eastAsia="ar-SA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 закључење Уговора  </w:t>
      </w:r>
      <w:r>
        <w:rPr>
          <w:rFonts w:cs="Arial" w:ascii="Arial" w:hAnsi="Arial"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и линије атмосферске канализације Ø 500 мм у улици Шестог пука, од улице Симе Марковића до улице Цветн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 процедуралног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color w:val="FF0000"/>
          <w:kern w:val="2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FF0000"/>
          <w:kern w:val="2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изградњу линије атмосферске канализације Ø 500 мм у улици Шестог пука, од улице Симе Марковића до улице Цветне у износу од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6.072.162,59 динара без ПДВ-а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2-Комуналне делатности, Програмскa активност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ascii="Calibri" w:hAnsi="Calibri" w:eastAsia="SimSun;宋体" w:cs="Calibri"/>
          <w:b/>
          <w:b/>
          <w:lang w:eastAsia="zh-CN"/>
        </w:rPr>
      </w:pPr>
      <w:r>
        <w:rPr>
          <w:rFonts w:eastAsia="SimSun;宋体" w:cs="Calibri" w:ascii="Calibri" w:hAnsi="Calibri"/>
          <w:b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8-14T12:12:00Z</cp:lastPrinted>
  <dcterms:modified xsi:type="dcterms:W3CDTF">2020-08-14T10:12:00Z</dcterms:modified>
  <cp:revision>1364</cp:revision>
  <dc:subject/>
  <dc:title>ГРАД КРАГУЈЕВАЦ</dc:title>
</cp:coreProperties>
</file>